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Банка России от 27.12.2010 N 2548-У, утвердившее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10 года N 2548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зврате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есвоевременное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врата излишне упл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зысканных) платежей в бюдже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ируемых Цент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центов, начис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лишне взысканные сумм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Код форм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043081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сумме возвращенных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дминистратора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0"/>
        <w:gridCol w:w="541"/>
        <w:gridCol w:w="539"/>
        <w:gridCol w:w="810"/>
        <w:gridCol w:w="675"/>
        <w:gridCol w:w="946"/>
        <w:gridCol w:w="1079"/>
        <w:gridCol w:w="946"/>
        <w:gridCol w:w="2024"/>
        <w:gridCol w:w="1754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ис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</w:t>
              <w:br/>
              <w:t xml:space="preserve">поручение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ш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тветственного</w:t>
              <w:br/>
              <w:t xml:space="preserve">исполнител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(на бумажном</w:t>
              <w:br/>
              <w:t xml:space="preserve">носителе)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,</w:t>
              <w:br/>
              <w:t>копеек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1 </w:t>
              <w:br/>
              <w:t xml:space="preserve">число   </w:t>
              <w:br/>
              <w:t xml:space="preserve">месяца,  </w:t>
              <w:br/>
              <w:t xml:space="preserve">следующего </w:t>
              <w:br/>
              <w:t>за отчетны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нарастающим</w:t>
              <w:br/>
              <w:t xml:space="preserve">итогом с </w:t>
              <w:br/>
              <w:t>начала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Центральный банк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умме возвращенных процентов, начисленных на излишне взысканные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