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91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2.2004 N 110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федерального казначейства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умме задолжен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-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трализованным  кредитам,  выданным  в  1992  -  1994  гг.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м по ним процентам,  переоформленной в 1994 - 1995 г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внутренний  долг Российской Федерации под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  имеющей  источников  погашения   в   связи   с   ликвид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в    соответствии   с   законода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 деноминированных руб. коп.)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485"/>
        <w:gridCol w:w="2295"/>
        <w:gridCol w:w="1351"/>
        <w:gridCol w:w="1889"/>
        <w:gridCol w:w="2835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говора,  </w:t>
              <w:br/>
              <w:t>заключенного Министерст-</w:t>
              <w:br/>
              <w:t xml:space="preserve">вом финансов Российской </w:t>
              <w:br/>
              <w:t xml:space="preserve">Федерации с кредитной   </w:t>
              <w:br/>
              <w:t xml:space="preserve">организацией (N, дата), </w:t>
              <w:br/>
              <w:t xml:space="preserve">а также N и дата Допол- </w:t>
              <w:br/>
              <w:t xml:space="preserve">нительного к нему дого- </w:t>
              <w:br/>
              <w:t xml:space="preserve">вора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долгового </w:t>
              <w:br/>
              <w:t>обязатель-</w:t>
              <w:br/>
              <w:t xml:space="preserve">ства     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по централизованным </w:t>
              <w:br/>
              <w:t xml:space="preserve">кредитам      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документа, </w:t>
              <w:br/>
              <w:t xml:space="preserve">подтверждающего     </w:t>
              <w:br/>
              <w:t xml:space="preserve">ликвидацию органи-  </w:t>
              <w:br/>
              <w:t>зации в соответствии</w:t>
              <w:br/>
              <w:t xml:space="preserve">с законодательством </w:t>
              <w:br/>
              <w:t>Российской Федерации</w:t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- </w:t>
              <w:br/>
              <w:t>ности по реестру</w:t>
              <w:br/>
              <w:t xml:space="preserve">долговых обяза- </w:t>
              <w:br/>
              <w:t xml:space="preserve">тельств (прило- </w:t>
              <w:br/>
              <w:t xml:space="preserve">жение к Догово- </w:t>
              <w:br/>
              <w:t xml:space="preserve">ру)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-</w:t>
              <w:br/>
              <w:t xml:space="preserve">гашения  </w:t>
              <w:br/>
              <w:t>задолжен-</w:t>
              <w:br/>
              <w:t xml:space="preserve">ност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- </w:t>
              <w:br/>
              <w:t xml:space="preserve">женности с   </w:t>
              <w:br/>
              <w:t xml:space="preserve">учетом пога- </w:t>
              <w:br/>
              <w:t>шения на дату</w:t>
              <w:br/>
              <w:t xml:space="preserve">ликвидации   </w:t>
              <w:br/>
              <w:t xml:space="preserve">(гр. 3 -     </w:t>
              <w:br/>
              <w:t xml:space="preserve">гр. 4)       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едитной организации)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редитной организации)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убъекта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)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части достаточности документов, представленных кредитной организацией, для заполнения графы 6 настоящей справ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7</Characters>
  <CharactersWithSpaces>2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Министерство финансов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е задолженности по централизованным кредитам и начисленным по ним процентам, переоформленной в государственный внутренний долг Российской Федерации под гарантии кредитной организации и не имеющей источников погашения в связи с ликвидацией 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