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91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2.2004 N 110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федерального казначей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умме задолжен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-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трализованным  кредитам,  выданным  в  1992  -  1994  гг.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м по ним процентам,  переоформленной в 1994 - 1995 г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внутренний  долг Российской Федерации под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  имеющей  источников  погашения   в   связи   с   ликвид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в    соответствии   с   законодательств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 деноминированных руб. коп.)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485"/>
        <w:gridCol w:w="2295"/>
        <w:gridCol w:w="1351"/>
        <w:gridCol w:w="1889"/>
        <w:gridCol w:w="2835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оглашения,</w:t>
              <w:br/>
              <w:t>заключенного Министерст-</w:t>
              <w:br/>
              <w:t xml:space="preserve">вом финансов Российской </w:t>
              <w:br/>
              <w:t xml:space="preserve">Федерации с органом ис- </w:t>
              <w:br/>
              <w:t xml:space="preserve">полнительной власти     </w:t>
              <w:br/>
              <w:t xml:space="preserve">субъекта Российской Фе- </w:t>
              <w:br/>
              <w:t xml:space="preserve">дерации (N, дата), а    </w:t>
              <w:br/>
              <w:t>также N и дата Дополнит.</w:t>
              <w:br/>
              <w:t xml:space="preserve">к нему соглашений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 xml:space="preserve">долгового </w:t>
              <w:br/>
              <w:t>обязатель-</w:t>
              <w:br/>
              <w:t xml:space="preserve">ства     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по централизованным </w:t>
              <w:br/>
              <w:t xml:space="preserve">кредитам      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документа, </w:t>
              <w:br/>
              <w:t xml:space="preserve">подтверждающего     </w:t>
              <w:br/>
              <w:t xml:space="preserve">ликвидацию органи-  </w:t>
              <w:br/>
              <w:t>зации в соответствии</w:t>
              <w:br/>
              <w:t xml:space="preserve">с законодательством </w:t>
              <w:br/>
              <w:t>Российской Федерации</w:t>
            </w:r>
          </w:p>
        </w:tc>
      </w:tr>
      <w:tr>
        <w:trPr>
          <w:trHeight w:val="9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- </w:t>
              <w:br/>
              <w:t>ности по реестру</w:t>
              <w:br/>
              <w:t xml:space="preserve">долговых обяза- </w:t>
              <w:br/>
              <w:t xml:space="preserve">тельств (прило- </w:t>
              <w:br/>
              <w:t>жение к Соглаше-</w:t>
              <w:br/>
              <w:t xml:space="preserve">нию)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-</w:t>
              <w:br/>
              <w:t xml:space="preserve">гашения  </w:t>
              <w:br/>
              <w:t>задолжен-</w:t>
              <w:br/>
              <w:t xml:space="preserve">ност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- </w:t>
              <w:br/>
              <w:t xml:space="preserve">женности с   </w:t>
              <w:br/>
              <w:t xml:space="preserve">учетом пога- </w:t>
              <w:br/>
              <w:t>шения на дату</w:t>
              <w:br/>
              <w:t xml:space="preserve">ликвидации   </w:t>
              <w:br/>
              <w:t xml:space="preserve">(гр. 3 -     </w:t>
              <w:br/>
              <w:t xml:space="preserve">гр. 4)       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нительной власти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исполнительной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ласти субъекта Российской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исполнительной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ласти субъекта Российской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убъекта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)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части достаточности документов, представленных органом исполнительной власти субъекта Российской Федерации, для заполнения графы 6 настоящей справ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4</Characters>
  <CharactersWithSpaces>2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Министерство финансов Российской Федераци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е задолженности по централизованным кредитам и начисленным по ним процентам, переоформленной в государственный внутренний долг Российской Федерации под гарантии субъекта Российской Федерации и не имеющей источников погашения в связи с ликви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