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а о сумме заработной 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выплат и вознаграждений за д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ендарных года, предше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у прекращения работы или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спра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11 N 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сумме заработной платы, иных выплат и вознагра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которую были начислены страховые взнос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обязательное социальное страхование на случай врем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етрудоспособности и в связи с материнством, за д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календарных года, предшествующих году прекращен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службы, иной деятельности) или году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за справкой, и текущий календарный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1.03.2011                                            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----------                                       N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1. Данные о страхов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организации 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территориального  органа  страховщика  по  месту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77772235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---------------------/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7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7771332255     7771212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---------------/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места  нахождения  организации  (обособленного 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 места  жительства индивидуального предпринимателя,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99      132-13-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-----)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2. Данные о застрахованн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ванова Мария Григорь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125           325652                      Отделом У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------- номер ----------- кем и когда выдан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в Одинцовском р-не, 15.03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35122        │    Российская Федерация     │    Московская об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чтовый индекс)           (государство)               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───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. Одинцово  │        пр-кт Маршала Жукова  │   30   │   1    │   16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────────────┴────────┴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род)        (улица/переулок/проспект)    (дом)   (корпус)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65-369-584-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ЛС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работы  (службы,  иной  деятельности),  в  течение  которой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ло  обязательному  социальному  страхованию  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 с материнством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апреля      2009           9 сентября 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-----------  ------- г.  по  ------------  ----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3.  Сумма  заработной  платы, иных выплат и вознаграждений, на которые бы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начислены страховые взносы на обязательное 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временной нетрудоспособности и в связи с материнством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9           415 000 (Четыреста пятнадцать тысяч) рублей 00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-- год   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           415 000 (Четыреста пятнадцать тысяч) рублей 00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-- год   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__ год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 xml:space="preserve">Генеральный директор            </w:t>
      </w:r>
      <w:r>
        <w:rPr>
          <w:i/>
          <w:iCs/>
        </w:rPr>
        <w:t>Воробьев</w:t>
      </w:r>
      <w:r>
        <w:rPr/>
        <w:t xml:space="preserve">            Воробьев С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----------------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&lt;***&gt;)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>
          <w:i/>
          <w:iCs/>
        </w:rPr>
        <w:t>Грачева</w:t>
      </w:r>
      <w:r>
        <w:rPr/>
        <w:t xml:space="preserve">                Грачева Г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----------------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а, подлежащие обязательному социальному страхованию на случай временной нетрудоспособности и в связи с материнством, определены частью 1 статьи 2 Федерального закона от 29 декабря 2006 г.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 период до 1 января 2010 года, а для лиц, работающих по трудовым договорам в организациях и у индивидуальных предпринимателей, применяющих специальные налоговые режимы, за период до 1 января 2011 года в справке указываются сведения о всех видах выплат и иных вознаграждений в пользу застрахованного лица, на которые начисляются страховые взносы в Фонд социального страхования Российской Федерации в соответствии с Федеральным законом от 24 июля 2009 г.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и которые не превышают предельную величину базы для начисления страховых взносов в Фонд социального страхования Российской Федерации, установленную в 2010 году (Собрание законодательства Российской Федерации, 2009, N 30, ст. 3738; N 48, ст. 5726; 2010, N 19, ст. 2293; N 31, ст. 4196; N 40, ст. 4969; N 42, ст. 5294; N 49, ст. 6409; N 50, ст. 6597; N 52, ст. 6998; 2011, N 1, ст. 40, ст. 4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руководителем организации (обособлен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0</Characters>
  <CharactersWithSpaces>5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оллектив авторов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сумме заработной платы, иных выплат и вознаграждений за два календарных года, предшествующих году прекращения работы или году обращения за справко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