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7.01.2011 N 4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11 г. N 4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умме заработной платы, и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ознаграждений, на которую были начислены страх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зносы на обязательное 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еменной нетрудоспособности и в связи с материн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два календарных года, предшествующих году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ы (службы, иной деятельности) или году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справкой, и текущий календар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_                                     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страхов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территориального  органа  страховщика  по  месту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места  нахождения  организации  (обособленного 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 места  жительства индивидуального предпринимателя,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(___)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о застрахованн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 номер ____________ кем и когда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┬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│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─────┴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род)        (улица/переулок/проспект)        (дом) (корпус) (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Л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работы  (службы,   иной   деятельности),  в  течение которой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ло   обязательному   социальному  страхованию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  и  в  связи с материнством, &lt;*&gt; с __________ 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умма  заработной  платы,  иных выплат  и  вознаграждений,  на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начислены  страховые взносы на обязательное социальное страх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временной нетрудоспособности и в связи с материнством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. год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. год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. год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&lt;***&gt;)             (подпись)              (Ф.И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ца, подлежащие обязательному социальному страхованию на случай временной нетрудоспособности и в связи с материнством, определены частью 1 статьи 2 Федерального закона от 29 декабря 2006 г.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 период до 1 января 2010 года, а для лиц, работающих по трудовым договорам в организациях и у индивидуальных предпринимателей, применяющих специальные налоговые режимы, за период до 1 января 2011 года в справке указываются сведения о всех видах выплат и иных вознаграждений в пользу застрахованного лица, на которые начисляются страховые взносы в Фонд социального страхования Российской Федерации в соответствии с Федеральным законом от 24 июля 2009 г.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и которые не превышают предельную величину базы для начисления страховых взносов в Фонд социального страхования Российской Федерации, установленную в 2010 году (Собрание законодательства Российской Федерации, 2009, N 30, ст. 3738; N 48, ст. 5726; 2010, N 19, ст. 2293; N 31, ст. 4196; N 40, ст. 4969; N 42, ст. 5294; N 49, ст. 6409; N 50, ст. 6597; N 52, ст. 6998; 2011, N 1, ст. 40, ст. 4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руководителем организации (обособлен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6</Character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9:00Z</dcterms:modified>
  <cp:revision>2</cp:revision>
  <dc:subject>Справка</dc:subject>
  <dc:title>Справка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