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е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гражданам (легковые и груз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и, автобусы, мини-трак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7.009.026-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техническом состоянии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 владель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го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дель, номерно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втообслуживающе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техническое   состояние   указанного   авто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е средство технически испра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                               "__"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оформления результатов технического осмотра автотранспортное средство должно соответствовать Правилам дорожного движения в части технического состояния кузова (кабины) и наличия автопринадлежностей и быть представлено в госавтоинспекцию в течение 30 суток со дня выдачи настоящей спра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промышленности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ехническом состоянии авто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