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РАВКА О ТЕМАТИКЕ ОБРАЩЕНИЙ ГРАЖДАН В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Характер писем граждан                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│   </w:t>
      </w:r>
      <w:r>
        <w:rPr/>
        <w:t>пис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е вопросы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ы, связанные с прохождением службы в Вооруженных Силах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ы промышленности, строительства, транспорта и органов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ы сельского хозяйства и заготовок, организации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рмерских хозяйств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ы организации торговли в условиях рыночной экономики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ы образования, работы детских дошкольных учреждений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дравоохранения в условиях перехода к рынку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ы, касающиеся работы органов юстиции и органов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их дел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ы ремонта и эксплуатации жилого фонда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ые и коммунально-бытовые вопросы, вопросы приватизаци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ого фонда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нарушениях в учете и распределении жилья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ы деятельности органов государственной власти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управления, работы руководящих кадров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ы труда и заработной платы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е и другие вопросы социального обеспечения рабочих,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ащих, колхозников, арендаторов и фермеров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сьма по другим вопросам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ступило писем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торных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кратных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ных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   подпись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47</Characters>
  <CharactersWithSpaces>3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Непогода А.В.~Семченко П.А.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тематике обращений граждан в организ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