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пассажирски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(маршрут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 Хим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0.2008 N 12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ТРАНСПОРТНЫХ СРЕДСТВАХ, ВЫСТАВЛЯЕМЫХ НА 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гистрационный номер маршрута по Реест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и наименование маршру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889"/>
        <w:gridCol w:w="810"/>
        <w:gridCol w:w="1621"/>
        <w:gridCol w:w="1080"/>
        <w:gridCol w:w="2025"/>
        <w:gridCol w:w="188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N       </w:t>
              <w:br/>
              <w:t>транспортного</w:t>
              <w:br/>
              <w:t xml:space="preserve">сред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логический</w:t>
              <w:br/>
              <w:t xml:space="preserve">клас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заполнении формы применяются следующие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(автобус), Тб (троллейбус), Тм (трамва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МВ - автобусы особо малой вместимости (пассажировместимость от 9 до 1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В I - автобусы малой вместимости (пассажировместимость от 16 до 4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В II - автобусы малой вместимости (пассажировместимость от 16 до 2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 I - автобусы средней вместимости (пассажировместимость от 46 до 75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 II - автобусы средней вместимости (пассажировместимость от 26 до 41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В I - автобусы большой вместимости (пассажировместимость от 76 до 120 чел.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В II - автобусы большой вместимости (пассажировместимость свыше 41 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В - автобусы особо большой вместимости (пассажировместимость свыше 120 че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в транспортном средстве имеются места, предназначенные для стоящих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в транспортном средстве перевозка стоящих пассажиров не предусмотр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(в собственности претендента), Д.А. (по договору аренды), Д.Л. (по договору лизи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&lt;**&gt; 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правка  о  транспортных   средствах,   выставляемых  на  маршру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ется   руководителем  предприятия  и  главным  бухгалтером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,  индивидуальным  предпринимателем  -  для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нспортных средствах, выставляемых на маршрут на территори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