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ТРАНСПОРТНЫХ СРЕДСТВАХ, ВЫСТАВЛЯЕМЫХ НА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маршрута по Реестру, номер и наименование маршру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890"/>
        <w:gridCol w:w="945"/>
        <w:gridCol w:w="1620"/>
        <w:gridCol w:w="1080"/>
        <w:gridCol w:w="2026"/>
        <w:gridCol w:w="188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N       </w:t>
              <w:br/>
              <w:t>транспортного</w:t>
              <w:br/>
              <w:t xml:space="preserve">сред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гический</w:t>
              <w:br/>
              <w:t xml:space="preserve">клас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При заполнении формы применяются следующие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: А (автобус), Тб (троллейбус), Тм (трамва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В - автобусы особо малой вместимости (пассажировместимость от 9 до 1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В I - автобусы малой вместимости (пассажировместимость от 16 до 4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В II - автобусы малой вместимости (пассажировместимость от 16 до 2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 I - автобусы средней вместимости (пассажировместимость от 46 до 7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 II - автобусы средней вместимости (пассажировместимость от 26 до 41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В I - автобусы большой вместимости (пассажировместимость от 76 до 120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В II - автобусы большой вместимости (пассажировместимость свыше 41 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В - автобусы особо большой вместимости (пассажировместимость свыше 120 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в транспортном средстве имеются места, предназначенные для стоящих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в транспортном средстве перевозка стоящих пассажиров не предусмотр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(в собственности претендента), Д.А. (по договору аренды), Д.Л. (по договору лиз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Справка о транспортных средствах, выставляемых на маршрут, подписывается руководителем предприятия и главным бухгалтером - для юридических лиц, индивидуальным предпринимателем - для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транспорта Московской област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нспортных средствах, выставляемых на маршрут по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