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уницип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шруту (маршрутам) регулярного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РАНСПОРТНЫХ СРЕДСТВАХ, ВЫСТАВЛЯЕМЫХ НА МАРШР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гистрационный номер маршрута по Реест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и наименование маршру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3511"/>
        <w:gridCol w:w="809"/>
        <w:gridCol w:w="1620"/>
        <w:gridCol w:w="108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N        </w:t>
              <w:br/>
              <w:t xml:space="preserve">транспортного средств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ыпус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логический</w:t>
              <w:br/>
              <w:t xml:space="preserve">клас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ри заполнении формы применяются следующие 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(автобус), Тб (троллейбус), Тм (трамва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МВ - автобусы особо малой вместимости (длиной до 5 м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В - автобусы малой вместимости (длиной свыше 6 до 7,5 м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 - автобусы средней вместимости (длиной свыше 8 до 9,5 м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В - автобусы большой вместимости (длиной свыше 10,5 до 12 м 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В - автобусы большой вместимости (длиной свыше 16,5 до 24 м включительно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       _________________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&lt;**&gt;)            (подпись)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правка о транспортных средствах, выставляемых на маршрут, подписывается руководителем предприятия и главным бухгалтером - для юридических лиц, индивидуальным предпринимателем - для индивидуальных предпринимате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нспортных средствах, выставляемых на маршрут на выполнение пассажирских перевозок по муниципальному маршруту (маршрутам) регулярного сообщения на территории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