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12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котическ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сихотропных ве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04 N 19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РАВК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 ТРАВ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пециальное звание, фамилия, имя, отчество, год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страхованного сотрудника, занимаемая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а по контролю за оборотом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ств и психотропных веществ, в котором он (она) служи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получил(а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вид, характер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окализацию увечья, ранения, травмы или конту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чье (ранение, травма, контузия) получ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 исполнении служебных обязан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результате несчастного случая, не связанного с 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х обязанностей (нужное записа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для представления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учреждения, к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ставляется спра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чальник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а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оборотом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 психотропных веществ, спе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вание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6</Characters>
  <CharactersWithSpaces>1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травме, выдаваемая застрахованному сотруднику Федеральной службы по контролю за оборотом наркотических средств и психотропных веществ, в случае получения увечья (ранения, травмы, контузии) по месту его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