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ТРАВМ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 рожден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получил(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бстоятельств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х получено увечье (ранение, травма, контуз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его лок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а, контузия)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исполнении 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 результате  несчастного  случая,  не связанного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уда 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органа УИ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 должна быть составлена не позднее 3 месяцев с момента получения увечья (ранения, травмы, контуз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юстиции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 лица, получившего увечье в период службы в орган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