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139, 20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22, 22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 О ТРАВ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фамилия, имя, отчество, 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учившего трав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день, месяц, год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авмы,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которых получена трав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для предъявл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наименование учреждения, в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тавляется спра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обороны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равме на лиц, получивших в период прохождения военной службы (военных сборов) увечь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