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,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рганизации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трав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, фамилия, имя, отчество, год рождения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трудника, занимаемая им должность, наименование подразделения,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ФСКН России, в котором он (она) служ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получил(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, характер и локализация увечья (ранения, травмы, контуз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обстоятельства,  при которых получено увечье   (ранение,   трав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узия)  (записать  одну  из  двух  формулировок обстоятельства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я  (ранения,  травмы, контузии), установленного в результате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"увечье (ранение, травма, контузия) получено при   исполнении  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"увечье (ранение, травма, контузия) получено  в  результате  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не связанного с исполнением служебных обязанност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, когда, где, при каких обстоятельствах получено увечье, 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авма, конту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   (ранение,   травма,   контузия)   получено   в (вне)  алкоголь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ом, токсическом  опьянении (нужное  записат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е под следствием или судом (нужное записат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для представления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реждения, куда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пра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вме сотрудника органов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