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(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или воинское звание, 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наименование органа внутренних дел, номер войсков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получил(а)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обстоятельств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ых получено увечье (ранение, травма, контузия), и его лок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е (ранение, травма, контузия) 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исполнении обязанностей военной службы (служебных обязанност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результате несчастного случая, не связанного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енной службы (служебных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уда 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чальник органа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л (командир воинской част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травме военнослужащего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