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оенно-врачебной эксперт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раничны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99, 157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9, 18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ся, чт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ода получ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бстоятельства, пр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учено увечье (ранение, травма, контуз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характер и лок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для предста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куда 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правка должна быть  составлена   не   позднее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 момента получения увечья (ранения, травмы, конту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 военнослужащих органов Федеральной службы безопасности и пограничны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