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(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ТРАВМ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или воинское звание, фамилия, имя, отчество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должность, наименование органа внутренних дел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получил(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 которых получено увечье (ранение, травма, контузия)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ок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а, контузия)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  исполнении   обязанностей   военной   службы    (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 результате  несчастного  случая,  не связанного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оенной службы (служебных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уда 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инской част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 должна быть составлена не позднее 3 месяцев с момента получения увечья (ранения, травмы, контуз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, выдаваемая служащему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