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.1.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01 г. N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гловой штамп военно-врачебно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миссии (военно-лечеб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реждения, войсковой ча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 он  действительно в период прохождения во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____ года получи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тяжелое, лег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е (ранение, травму, контузию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ется диагно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лучаях, предусмотренных перечнем увечий (ра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авм, контузий), относящихся к тяжелым или легк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состояние функций органа или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чем с "__" _______________ г. по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ся на лечении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оенно-лечебного (лечебного)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дана для  предъявления  в  страховую  организацию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вопроса о выплате страхов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 ВВК 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ВВК _______________ 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яжести увечья (ранения, травмы, контузии), полученного застрахованным лицом (военнослужащи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