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и и здоровья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граждан, приз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ые сборы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талон                 СПРАВКА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правке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      Выда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(специальное (воинское)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19__ года  рождения  в том, что он находилс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 р.           стационарном (амбулаторном) лечении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 на  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и                     (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 19__ г.    с "__"_________ 19__ г. по "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 19__ г.    по повод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      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ый): _______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(указать полный диагноз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что  в  соответствии с   разделом ______ Переч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     утвержденного     Постановлением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Российской Федерации от 28 июля 1998 г. No.  8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относится 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. карта No. __             (указывается: тяжелому или лег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увечью (ранению, травме, контуз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К _____________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)       (указать, когда, где, при каких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получено увечье (ранение, трав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19__ г.                     контузия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талон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ит для учета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справок     Председатель ВВ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сумм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яжести увечья (ранения, травмы, контузии), полученного застрахованным лицом (для сотрудников органов внутренних дел, военнослужащих, граждан, призванных на военные сборы, в системе МВД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