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ой росписи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до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кущий 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ра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несении изменений в бюджетную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дат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Министерство транспорта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Российской Федерации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        _______________________   по ППП  │ 1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олучателя средств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  _______________________   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_______________________   по ФК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_______________________   по ФК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_______________________  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_______________________   по КВ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ларов США)                                 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374"/>
        <w:gridCol w:w="3241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атей операций</w:t>
              <w:br/>
              <w:t xml:space="preserve">сектора государственного  </w:t>
              <w:br/>
              <w:t xml:space="preserve">управления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ей операций  </w:t>
              <w:br/>
              <w:t>сектора государственного</w:t>
              <w:br/>
              <w:t xml:space="preserve">управления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   </w:t>
              <w:br/>
              <w:t xml:space="preserve">на 20__ год (+; -)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реждения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___________________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ициалы, фамилия)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наименование                         Исполнитель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)                  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ициалы, фамилия)    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3</Characters>
  <CharactersWithSpaces>2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транспорта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несении изменений в бюджетную роспись и лимиты бюджетных обязательств Министерства транспо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