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несении изменений в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ных учреждений и бюджетную смет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Министерство транспорта Российской Федерации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____________________________________________  по ППП │1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____________________________________________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____________________________________________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____________________________________________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___________________________________________ по КЦС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____________________________________________  по КВ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ыс. долларов США)                                                 по ОКЕ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45"/>
        <w:gridCol w:w="2970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операций  </w:t>
              <w:br/>
              <w:t xml:space="preserve">сектора государственного    </w:t>
              <w:br/>
              <w:t xml:space="preserve">управлени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ей операций   </w:t>
              <w:br/>
              <w:t xml:space="preserve">сектора государственного </w:t>
              <w:br/>
              <w:t xml:space="preserve">управления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  </w:t>
              <w:br/>
              <w:t xml:space="preserve">на 20__ год     </w:t>
              <w:br/>
              <w:t xml:space="preserve">(+; -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_________  ____________   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(расшифровка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_______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расшифровка подписи)        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транспорта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несении изменений в лимиты бюджетных обязательств бюджетных учреждений и бюджетную смету бюджетных учреждений, подведомственных Минтрансу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