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мет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жел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10 г. N 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несении изменений в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юджетных учреждений и бюджетную смету бюджет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</w:t>
      </w:r>
      <w:r>
        <w:rPr/>
        <w:t>Дата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      Федеральное агентство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 средств       железнодорожного транспорта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___________________________  глава по БК │1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ого учреждения       ___________________________      по ОКП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                     ___________________________       по ФКР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                  ___________________________       по ФКР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___________________________      по КЦСР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               ___________________________       по КВР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   по ОКЕИ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3509"/>
        <w:gridCol w:w="2566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атей операций</w:t>
              <w:br/>
              <w:t xml:space="preserve">сектора государственного  </w:t>
              <w:br/>
              <w:t xml:space="preserve">управления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статей операций   </w:t>
              <w:br/>
              <w:t xml:space="preserve">сектора государственного </w:t>
              <w:br/>
              <w:t xml:space="preserve">управления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изменений на</w:t>
              <w:br/>
              <w:t xml:space="preserve">20__ год (+; -)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обязуется не допускать кредиторской 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меньшаемым расход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_________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_________            _____________________    тел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6</Characters>
  <CharactersWithSpaces>2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Министерство транспорта Российской Федерации~Федеральное агентство железнодорожного транспорта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внесении изменений в лимиты бюджетных обязательств бюджетных учреждений и бюджетную смету бюджетных учреждений, подведомственных Федеральному агентству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