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О ВНУТРЕННЕМ КОНТРОЛЕ В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3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Сведения о внутренних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улирующих функции системы внутренн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мет регулирования документа     │ Наличие, │Кем и когда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отсутствие│   принят   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│</w:t>
      </w:r>
      <w:r>
        <w:rPr/>
        <w:t>(утвержден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 2     │     3 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рядок организации системы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 в кредитной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включая содержание и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у системы внутреннего контроля,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ок и процедуры осуществления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, порядок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иторинга системы внутреннего контроля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том директоров, единоличным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ым органом (его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ми) и коллегиальным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ым органом кредитной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рядок деятельности службы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 (положение о службе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), в том числе: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цель и сфера деятельности службы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;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ринципы (стандарты) и методы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внутреннего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; 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статус службы внутреннего контроля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рганизационной структуре кредитной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ее задачи, полномочия,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 и обязанности, а также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отношения с другими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ми кредитной организации,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осуществляющими контрольные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и;  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дчиненность, подотчетность,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и ответственность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службы внутреннего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; 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порядок участия службы внутреннего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в разработке внутренних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кредитной организации;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порядок представления службой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: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и о выявленных нарушениях и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ах, принятых по их устранению;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дных отчетов о всех недостатках,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х системой внутреннего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(не реже 1 раза в полгода);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ценки состояния системы внутреннего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(ежегодно);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ов о выполнении планов проверок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внутреннего контроля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рганизационная структура кредитной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рядок распределения прав и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, согласования решений,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гирования полномочий при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и банковских операций и других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ок    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рядок представления отчетов и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(указать виды отчетов и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в том числе связанных с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ированием системы внутреннего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, предназначенных как для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банковского использования, так и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нешних пользователей (Банк России,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е органы, Пенсионный фонд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и другие)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рядок управления информационными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оками (получением и передачей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) и обеспечения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й безопасности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рядок обеспечения защиты и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банковской информации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рядок управления банковскими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ми, в том числе: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кредитным риском;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операционным риском;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рыночным риском;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 процентным риском;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 риском потери ликвидности;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. правовым риском;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7. риском потери деловой репутации;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8. иными рисками (указать виды рисков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ответствующие документы);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9. формализованными процедурами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и потенциального воздействия на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е состояние банка ряда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ных изменений в факторах риска,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соответствуют исключительным,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вероятным событиям (стресс-тест)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орядок обеспечения непрерывности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и (или) восстановления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редитной организации,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ной в результате непредвиденных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ругие документы, в которых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ы: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 учет (учетная политика);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 кредитная и депозитная политика;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 порядок осуществления кредитования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лиц;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 открытие (закрытие) и ведение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ов и вкладов;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 процентная политика;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. осуществление расчетов (наличных,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наличных);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. совершение операций с валютными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ями;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8. осуществление валютного контроля;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9. совершение операций с ценными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ми; 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. выдача банковских гарантий;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1. совершение кассовых операций,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кассация денежных средств и других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ей;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2. правила внутреннего контроля в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ях противодействия легализации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мыванию) доходов, полученных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ным путем, и финансированию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оризма;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3. политика информационной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;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4. обеспечение непрерывности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и (или) восстановления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редитной организации на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й непредвиденных обстоятельств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Сведения о службе внутренне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Численность               │На начало │На конец│ 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</w:t>
      </w:r>
      <w:r>
        <w:rPr/>
        <w:t>года   │  год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 2     │   3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ужащих службы внутреннего контроля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, чел.:   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Штатная                   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Фактическая               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ужащих кредитной организации, чел.: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Штатная                   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Фактическая               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Сведения о проверках, проведенных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нутренне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                 │Показатели │ 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│     2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личие планов проверок: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ерспективных (на год, на несколько лет)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екущих (на квартал, на месяц, другое)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проверок, проведенных службой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, всего: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 головном офисе      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 филиалах            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Информация и отчеты, представляемые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нутреннего контроля совету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блюдательному совет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890"/>
        <w:gridCol w:w="2025"/>
        <w:gridCol w:w="2700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ета   </w:t>
              <w:br/>
              <w:t xml:space="preserve">(информации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 xml:space="preserve">отчета    </w:t>
              <w:br/>
              <w:t xml:space="preserve">(информаци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рассмотрения, </w:t>
              <w:br/>
              <w:t xml:space="preserve">принятые   </w:t>
              <w:br/>
              <w:t xml:space="preserve">решен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протокола(иного  </w:t>
              <w:br/>
              <w:t xml:space="preserve">документа) о    </w:t>
              <w:br/>
              <w:t xml:space="preserve">результатах    </w:t>
              <w:br/>
              <w:t>рассмотрения отчета</w:t>
              <w:br/>
              <w:t xml:space="preserve">(информац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 выполнении планов  </w:t>
              <w:br/>
              <w:t xml:space="preserve">проверок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 принятых мерах по  </w:t>
              <w:br/>
              <w:t xml:space="preserve">выполнению рекомендаций </w:t>
              <w:br/>
              <w:t xml:space="preserve">и устранению выявленных </w:t>
              <w:br/>
              <w:t xml:space="preserve">нарушений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ная информация      </w:t>
              <w:br/>
              <w:t xml:space="preserve">(указать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внутреннего контроля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7</Words>
  <Characters>14831</Characters>
  <CharactersWithSpaces>1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Центральный банк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нутреннем контроле 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