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4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10 N 2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ремени фактического выполнения задач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ности и правопорядка на территориях респуб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веро-Кавказского 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(а)  выполнял(а)   задачи   по   обеспечению   зако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орядка на террит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публика Северо-Кавказского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 п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казом Президента Российской Федерации от 30.10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25 данный период подлежит зачету в выслугу лет (трудовой стаж) в льго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и из расчета один месяц службы за полтора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выдачи спр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каз (распоряжение) о направлении в служебную команд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андировочное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курор республики,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еспублике или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Генеральная прокуратура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ремени фактического выполнения задач по обеспечению законности и правопорядка на территориях республик Северо-Кавказского рег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