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учения орденов, меда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наков отличия, нагру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наков к почетным з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вручении государственных наград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едеральный орган государствен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едеральный государственный орган,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 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личество  награжденных,  которым вручены государств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ады Российской Федерации в отчетном месяце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Количество   награжденных,   которым   не   были  вруч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е награды Российской Федерации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иложения: 1. Протоколы вручений на __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2. Протоколы передачи на __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амилия, имя, отчество лица, подписавшего справ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ча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07</Characters>
  <CharactersWithSpaces>11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0:00Z</dcterms:created>
  <dc:creator>Президент Российской Федерации</dc:creator>
  <dc:description/>
  <dc:language>en-US</dc:language>
  <cp:lastModifiedBy/>
  <dcterms:modified xsi:type="dcterms:W3CDTF">2011-10-30T16:50:00Z</dcterms:modified>
  <cp:revision>2</cp:revision>
  <dc:subject>Справка</dc:subject>
  <dc:title>Справка о вручении государственных наград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