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Б РФ от 19.08.1999 No. 251-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КРЕДИТ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ПИИ УСТАВА, УЧРЕДИТЕЛЬН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нужное зачеркну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кредитной организ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гистрационный No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именование и вид докумен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докумен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выдачи копии кредитной организ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Ф.И.О. и должность лица, составившего справк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ата составления справки __________________________________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6</Characters>
  <CharactersWithSpaces>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Центральный банк Российской Федерации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выдаче кредитной организации копии устава, учредительн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