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9 N 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транспор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ПАДАЮЩИХ ДОХОДАХ, ВОЗНИКАЮЩИХ В СВЯЗИ С ПЕРЕВОЗ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ОНАЛЬНЫХ ЛЬГОТНИКОВ НА ЖЕЛЕЗНОДОРОЖ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ГОРОДН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1"/>
        <w:gridCol w:w="1755"/>
        <w:gridCol w:w="810"/>
        <w:gridCol w:w="1485"/>
        <w:gridCol w:w="2160"/>
        <w:gridCol w:w="810"/>
        <w:gridCol w:w="1485"/>
        <w:gridCol w:w="2160"/>
        <w:gridCol w:w="808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  </w:t>
              <w:br/>
              <w:t>граждан, которым</w:t>
              <w:br/>
              <w:t>установлены меры</w:t>
              <w:br/>
              <w:t xml:space="preserve">социальной      </w:t>
              <w:br/>
              <w:t xml:space="preserve">поддержки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формленных    </w:t>
              <w:br/>
              <w:t>проездных документов (шт.)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о пассажиров (чел.)    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адающих доходов        </w:t>
              <w:br/>
              <w:t xml:space="preserve">(тыс. руб.)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ых</w:t>
              <w:br/>
              <w:t>бил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х</w:t>
              <w:br/>
              <w:t xml:space="preserve">билет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зовым</w:t>
              <w:br/>
              <w:t xml:space="preserve">билета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бонементным</w:t>
              <w:br/>
              <w:t xml:space="preserve">билета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зовым</w:t>
              <w:br/>
              <w:t xml:space="preserve">билета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бонементным</w:t>
              <w:br/>
              <w:t xml:space="preserve">билетам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ранспортной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ранспортной организации ___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и)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финансов Московской област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ыпадающих доходах, возникающих в связи с перевозкой отдельных категорий граждан на железнодорожном транспорте пригородного сообщ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