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1999 г. No. 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ется, чт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  военную  службу  (военные  сборы)  в органах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безопасности по контракту (по призыву), погиб (умер)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увечья (ранения, травмы, контузии), заболевания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при исполнении обязанностей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клад денежного содержания ________________________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клад по штатной воинской долж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тарифному разряду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клад по воинскому званию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единовременного пособия состави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плате единовременного пособия в случае гибели (смерти) военнослужащего, гражданина, призванного на воен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