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0.2000 No. СВР-6-31/807@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(инспекция) М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по налогам и сб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Ф, города, рай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ГРАФИКА ПОГАШЕНИЯ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ЕКУЩИХ НАЛОГОВЫХ ПЛАТЕЖЕЙ В ФЕДЕРАЛЬНЫЙ БЮДЖ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             (ИН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1079"/>
        <w:gridCol w:w="1081"/>
        <w:gridCol w:w="1214"/>
        <w:gridCol w:w="946"/>
        <w:gridCol w:w="80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        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уплачено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е платеж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а- </w:t>
              <w:br/>
              <w:t xml:space="preserve">фику    </w:t>
              <w:br/>
              <w:t xml:space="preserve">погаше- </w:t>
              <w:br/>
              <w:t xml:space="preserve">ния за- </w:t>
              <w:br/>
              <w:t xml:space="preserve">должен- </w:t>
              <w:br/>
              <w:t xml:space="preserve">ности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е пла-</w:t>
              <w:br/>
              <w:t xml:space="preserve">тежи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гра- </w:t>
              <w:br/>
              <w:t xml:space="preserve">фику    </w:t>
              <w:br/>
              <w:t xml:space="preserve">погаше- </w:t>
              <w:br/>
              <w:t xml:space="preserve">ния за- </w:t>
              <w:br/>
              <w:t xml:space="preserve">должен- </w:t>
              <w:br/>
              <w:t xml:space="preserve">ности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акциз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акциз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нварь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  </w:t>
              <w:br/>
              <w:t xml:space="preserve">тябрь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 г.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,                              Управления М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для справок                              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0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6:50:00Z</dcterms:modified>
  <cp:revision>2</cp:revision>
  <dc:subject>Справка</dc:subject>
  <dc:title>Справка о выполнении графика погашения задолженности и текущих налоговых платежей в федеральный бюдж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