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Премье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февраля 1995 г. N 185-Р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Департамента стро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.И. РЕСИ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выполнении работ по дострою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споряжения премьера правительств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омер ___________________ от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объекту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стройщик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лощадь достро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рок ввода объекта в эксплуатацию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рок окончания работ по дострою 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┬─────────┬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лежит выполнению│ Объем   │Фактически выполнено│Работы выполнен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лами достроя     │ работ,  │достройщиком        │организациям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тыс. руб.│                    │АОХК ГМС вмест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│                    │</w:t>
      </w:r>
      <w:r>
        <w:rPr/>
        <w:t>достройщик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┼─────────┬──────────┼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│</w:t>
      </w:r>
      <w:r>
        <w:rPr/>
        <w:t>тыс. руб.│% выполн. │тыс. руб.│% выполн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┴─────────┴─────────┴──────────┴─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очные работы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ыполнение работ силами достройщика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умме _______________________________________тыс. руб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(прописью)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.п.                     Подтверждаю:        Управляющий тресто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езидент АО ХК "Главмосстрой"        Согласовано: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Префектура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административного округ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Заказчик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ата представления справки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Департамент муниципального жилья___________________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3</Words>
  <Characters>2432</Characters>
  <CharactersWithSpaces>20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0:00Z</dcterms:created>
  <dc:creator>Правительство Москвы</dc:creator>
  <dc:description/>
  <dc:language>en-US</dc:language>
  <cp:lastModifiedBy/>
  <dcterms:modified xsi:type="dcterms:W3CDTF">2011-10-30T16:50:00Z</dcterms:modified>
  <cp:revision>2</cp:revision>
  <dc:subject>Справка</dc:subject>
  <dc:title>Справка о выполнении работ по дострою (выполнение отделочных работ силами достройщик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