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4.12.2010 N 606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твержде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 углеводо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при добыче, транспорт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уктов его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полнении технических мероприятий, направленных на со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хнологических потерь углеводородного сырья в предыдуще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плановом году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ъект сбора и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глеводородного сырь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80"/>
        <w:gridCol w:w="1620"/>
        <w:gridCol w:w="1619"/>
        <w:gridCol w:w="1756"/>
      </w:tblGrid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сокращение</w:t>
              <w:br/>
              <w:t xml:space="preserve">потерь в  </w:t>
              <w:br/>
              <w:t xml:space="preserve">предыдущем </w:t>
              <w:br/>
              <w:t xml:space="preserve">году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</w:t>
              <w:br/>
              <w:t xml:space="preserve">сокращение </w:t>
              <w:br/>
              <w:t xml:space="preserve">потерь в  </w:t>
              <w:br/>
              <w:t xml:space="preserve">плановом  </w:t>
              <w:br/>
              <w:t xml:space="preserve">году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 </w:t>
              <w:br/>
              <w:t xml:space="preserve">(млн. </w:t>
              <w:br/>
              <w:t>куб. 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 </w:t>
              <w:br/>
              <w:t xml:space="preserve">(млн. </w:t>
              <w:br/>
              <w:t>куб. 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 </w:t>
              <w:br/>
              <w:t xml:space="preserve">(млн. </w:t>
              <w:br/>
              <w:t>куб. 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энергетики Российской Федерации</dc:creator>
  <dc:description/>
  <dc:language>en-US</dc:language>
  <cp:lastModifiedBy/>
  <dcterms:modified xsi:type="dcterms:W3CDTF">2011-10-30T21:08:00Z</dcterms:modified>
  <cp:revision>2</cp:revision>
  <dc:subject>Справка</dc:subject>
  <dc:title>Справка о выполнении технических мероприятий, направленных на сокращение технологических потерь углеводородного сырья в предыдущем году и плановом году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