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14.12.2010 N 606, утвердивший Административный регламент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Министерством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утверждению нормати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их потерь углеводор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ырья при добыче, транспортир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ырья и продуктов его пере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бопровод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ыполнении технических мероприятий, направленных на сокра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хнологических потерь сырья и (или) продуктов его пере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 транспортировке в предыдущем году и плановом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_____________________ участку транспортиров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351"/>
        <w:gridCol w:w="1890"/>
        <w:gridCol w:w="1890"/>
        <w:gridCol w:w="1485"/>
      </w:tblGrid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мероприят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</w:t>
              <w:br/>
              <w:t xml:space="preserve">сокращение  </w:t>
              <w:br/>
              <w:t xml:space="preserve">потерь в   </w:t>
              <w:br/>
              <w:t xml:space="preserve">предыдущем  </w:t>
              <w:br/>
              <w:t xml:space="preserve">году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ое </w:t>
              <w:br/>
              <w:t xml:space="preserve">сокращение  </w:t>
              <w:br/>
              <w:t xml:space="preserve">потерь в   </w:t>
              <w:br/>
              <w:t>плановом год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т  </w:t>
              <w:br/>
              <w:t xml:space="preserve">(млн.  </w:t>
              <w:br/>
              <w:t xml:space="preserve">куб. м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т  </w:t>
              <w:br/>
              <w:t xml:space="preserve">(млн.  </w:t>
              <w:br/>
              <w:t xml:space="preserve">куб. м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т  </w:t>
              <w:br/>
              <w:t xml:space="preserve">(млн.  </w:t>
              <w:br/>
              <w:t xml:space="preserve">куб. м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1</Characters>
  <CharactersWithSpaces>1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Министерство энергетики Российской Федерации</dc:creator>
  <dc:description/>
  <dc:language>en-US</dc:language>
  <cp:lastModifiedBy/>
  <dcterms:modified xsi:type="dcterms:W3CDTF">2011-10-30T21:08:00Z</dcterms:modified>
  <cp:revision>2</cp:revision>
  <dc:subject>Справка</dc:subject>
  <dc:title>Справка о выполнении технических мероприятий, направленных на сокращение технологических потерь сырья и (или) продуктов его переработки при транспортировке в предыдущем году и плановом году по участку транспортировк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