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ая форма N ЗПП-1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                Код по ОК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ЫРАБОТКЕ КОМБИКОРМОВ И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ЫРЬЯ НА КОМБИКОРМОВОМ ЗА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__"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а с ______ час. до 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работка: рецепт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комбикормов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ыработанных порций: ___ Масса одного отвес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четчик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, кг ________ Масса с учетом потерь, кг _____ Потери, %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 мелассы, кг ______ Масса с мелассой, кг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комбикорма, до        ______________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улирования, %               ______________ Номер анали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после гранулирования, кг  ______________ Потери, %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готового комбикорма, кг   ______________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жность готового комбикорма, % _____________ Номер анализ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о сырья за смену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160"/>
        <w:gridCol w:w="1216"/>
        <w:gridCol w:w="148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</w:t>
              <w:br/>
              <w:t>порядку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сырья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ввода  </w:t>
            </w:r>
          </w:p>
        </w:tc>
        <w:tc>
          <w:tcPr>
            <w:tcW w:w="4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, кг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стоях: часы простоя.      Причины прост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1</Characters>
  <CharactersWithSpaces>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работке комбикормов и использовании сырья на комбикормовом заводе. Отраслевая форма № ЗПП-1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