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3 No. АС-6-29/53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налогового орга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ОЛЖЕННОСТИ ПО НАЛОГАМ (СБОРАМ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ЫМ ВЗНОСАМ, А ТАКЖЕ ПО НАЧИСЛЕННЫМ ПЕН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ШТРАФАМ ПО СОСТОЯНИЮ НА 01.__.200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ИНН _________ КПП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опроиз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1080"/>
        <w:gridCol w:w="946"/>
        <w:gridCol w:w="809"/>
        <w:gridCol w:w="1080"/>
        <w:gridCol w:w="1081"/>
        <w:gridCol w:w="809"/>
        <w:gridCol w:w="1080"/>
        <w:gridCol w:w="946"/>
        <w:gridCol w:w="809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а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 xml:space="preserve">по состоянию на   </w:t>
              <w:br/>
              <w:t xml:space="preserve">01.__.200_     </w:t>
            </w:r>
          </w:p>
        </w:tc>
        <w:tc>
          <w:tcPr>
            <w:tcW w:w="8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ая (рассро- </w:t>
              <w:br/>
              <w:t>ченная) задолженност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       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ая к  </w:t>
              <w:br/>
              <w:t xml:space="preserve">взысканию задолжен- </w:t>
              <w:br/>
              <w:t xml:space="preserve">ность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</w:t>
              <w:br/>
              <w:t xml:space="preserve">задолженность   </w:t>
            </w:r>
          </w:p>
        </w:tc>
        <w:tc>
          <w:tcPr>
            <w:tcW w:w="28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(сбор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</w:t>
              <w:br/>
              <w:t>штрафы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(сборы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(сборы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</w:t>
              <w:br/>
              <w:t>штрафы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(сбор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 и</w:t>
              <w:br/>
              <w:t>штрафы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налог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федеральный</w:t>
              <w:br/>
              <w:t xml:space="preserve">бюджет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региональный</w:t>
              <w:br/>
              <w:t xml:space="preserve">бюджет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     местный</w:t>
              <w:br/>
              <w:t xml:space="preserve">бюджет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    доходы</w:t>
              <w:br/>
              <w:t xml:space="preserve">физических лиц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иональные налог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 имущество</w:t>
              <w:br/>
              <w:t xml:space="preserve">предприят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с продаж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ые налог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  за</w:t>
              <w:br/>
              <w:t>земли   городов   и</w:t>
              <w:br/>
              <w:t xml:space="preserve">поселк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реклам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налог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жетные фонд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    фонд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   социального</w:t>
              <w:br/>
              <w:t xml:space="preserve">страхования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   фонд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   </w:t>
              <w:br/>
              <w:t>фонд  обязательного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фонд занят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           по</w:t>
              <w:br/>
              <w:t>внебюджетным фонд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иный   социальный</w:t>
              <w:br/>
              <w:t xml:space="preserve">налог, 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    федеральный</w:t>
              <w:br/>
              <w:t xml:space="preserve">бюджет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Фонд  социального</w:t>
              <w:br/>
              <w:t xml:space="preserve">страхова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ральный  фонд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  Территориальный</w:t>
              <w:br/>
              <w:t>фонд  обязательного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 на</w:t>
              <w:br/>
              <w:t xml:space="preserve">обязательное       </w:t>
              <w:br/>
              <w:t xml:space="preserve">пенсионное         </w:t>
              <w:br/>
              <w:t xml:space="preserve">страхование,       </w:t>
              <w:br/>
              <w:t>направленные     на</w:t>
              <w:br/>
              <w:t>выплату   страховой</w:t>
              <w:br/>
              <w:t>части      трудовой</w:t>
              <w:br/>
              <w:t xml:space="preserve">пенси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 на</w:t>
              <w:br/>
              <w:t xml:space="preserve">обязательное       </w:t>
              <w:br/>
              <w:t xml:space="preserve">пенсионное         </w:t>
              <w:br/>
              <w:t xml:space="preserve">страхование,       </w:t>
              <w:br/>
              <w:t>направленные     на</w:t>
              <w:br/>
              <w:t xml:space="preserve">выплату            </w:t>
              <w:br/>
              <w:t xml:space="preserve">накопительной      </w:t>
              <w:br/>
              <w:t>части      трудовой</w:t>
              <w:br/>
              <w:t xml:space="preserve">пенси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по налогам (сборам), по страховым взносам, а также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