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граничения полномоч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ого органа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ю интере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к кредитора в делах о банкро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 процедурах банкро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центральным аппаратом ФН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и территориаль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НС Росси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10.2004 N САЭ-3-19/2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2.2006 N САЭ-3-19/879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задолженности по обязательным платеж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еред Российской Федераци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3105"/>
        <w:gridCol w:w="2835"/>
        <w:gridCol w:w="1484"/>
        <w:gridCol w:w="946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    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:    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     </w:t>
              <w:br/>
              <w:t xml:space="preserve">обязательным платежам 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анным ИФНС России _____ по _______</w:t>
              <w:br/>
              <w:t xml:space="preserve">(указать наименование                 </w:t>
              <w:br/>
              <w:t xml:space="preserve">налогоплательщика) задолженность по   </w:t>
              <w:br/>
              <w:t xml:space="preserve">обязательным платежам по состоянию на </w:t>
              <w:br/>
              <w:t xml:space="preserve">____ составляет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долг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и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рафы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долг,      </w:t>
              <w:br/>
              <w:t xml:space="preserve">просроченный более  </w:t>
              <w:br/>
              <w:t xml:space="preserve">чем на 3 месяца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сверки с          </w:t>
              <w:br/>
              <w:t xml:space="preserve">налогоплательщиком    </w:t>
              <w:br/>
              <w:t xml:space="preserve">(при наличии          </w:t>
              <w:br/>
              <w:t xml:space="preserve">разногласий указать,  </w:t>
              <w:br/>
              <w:t xml:space="preserve">какие есть            </w:t>
              <w:br/>
              <w:t xml:space="preserve">разногласия):         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паривание должником </w:t>
              <w:br/>
              <w:t xml:space="preserve">размера задолженности </w:t>
              <w:br/>
              <w:t xml:space="preserve">и мер принудительного </w:t>
              <w:br/>
              <w:t xml:space="preserve">взыскания             </w:t>
              <w:br/>
              <w:t xml:space="preserve">задолженности         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,  </w:t>
              <w:br/>
              <w:t xml:space="preserve">обеспеченная мерами   </w:t>
              <w:br/>
              <w:t xml:space="preserve">по взысканию          </w:t>
              <w:br/>
              <w:t xml:space="preserve">задолженности в       </w:t>
              <w:br/>
              <w:t xml:space="preserve">соответствии со ст.   </w:t>
              <w:br/>
              <w:t xml:space="preserve">47 НК РФ              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    </w:t>
              <w:br/>
              <w:t xml:space="preserve">реструктуризированной </w:t>
              <w:br/>
              <w:t xml:space="preserve">задолженности по      </w:t>
              <w:br/>
              <w:t xml:space="preserve">обязательным платежам 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лассный чин)             (подпись)           (ФИ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1</Characters>
  <CharactersWithSpaces>1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2:00Z</dcterms:created>
  <dc:creator>Федеральная налоговая служба</dc:creator>
  <dc:description/>
  <dc:language>en-US</dc:language>
  <cp:lastModifiedBy/>
  <dcterms:modified xsi:type="dcterms:W3CDTF">2011-10-30T16:52:00Z</dcterms:modified>
  <cp:revision>2</cp:revision>
  <dc:subject>Справка</dc:subject>
  <dc:title>Справка о задолженности по обязательным платежам перед Российской Федера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