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0.2001 No. БГ-3-05/3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ДОЛЖЕННОСТИ ПО ПЕНЯМ И ШТРАФАМ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.__.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первое число меся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ачи зая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1080"/>
        <w:gridCol w:w="810"/>
        <w:gridCol w:w="946"/>
        <w:gridCol w:w="1080"/>
        <w:gridCol w:w="944"/>
        <w:gridCol w:w="810"/>
      </w:tblGrid>
      <w:tr>
        <w:trPr>
          <w:trHeight w:val="10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фонд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задол- </w:t>
              <w:br/>
              <w:t>женнос-</w:t>
              <w:br/>
              <w:t xml:space="preserve">ти по  </w:t>
              <w:br/>
              <w:t xml:space="preserve">пеня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имк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-</w:t>
              <w:br/>
              <w:t xml:space="preserve">числе </w:t>
              <w:br/>
              <w:br/>
              <w:br/>
              <w:t xml:space="preserve">(рас- </w:t>
              <w:br/>
              <w:t xml:space="preserve">сро-  </w:t>
              <w:br/>
              <w:t xml:space="preserve">чен-  </w:t>
              <w:br/>
              <w:t xml:space="preserve">ные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задол- </w:t>
              <w:br/>
              <w:t xml:space="preserve">жен-   </w:t>
              <w:br/>
              <w:t xml:space="preserve">ности  </w:t>
              <w:br/>
              <w:t xml:space="preserve">по     </w:t>
              <w:br/>
              <w:t>штрафа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-</w:t>
              <w:br/>
              <w:t xml:space="preserve">числе </w:t>
              <w:br/>
              <w:t>отсро-</w:t>
              <w:br/>
              <w:t>ченные</w:t>
              <w:br/>
              <w:t xml:space="preserve">(рас- </w:t>
              <w:br/>
              <w:t xml:space="preserve">сро-  </w:t>
              <w:br/>
              <w:t xml:space="preserve">чен-  </w:t>
              <w:br/>
              <w:t xml:space="preserve">ные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имка </w:t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онный фонд Российской</w:t>
              <w:br/>
              <w:t xml:space="preserve">Федерации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          социального</w:t>
              <w:br/>
              <w:t>страхования     Российской</w:t>
              <w:br/>
              <w:t xml:space="preserve">Федерации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ый       фонд</w:t>
              <w:br/>
              <w:t>занятости        населения</w:t>
              <w:br/>
              <w:t xml:space="preserve">Российской Федерац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ый           фонд</w:t>
              <w:br/>
              <w:t>обязательного медицинского</w:t>
              <w:br/>
              <w:t xml:space="preserve">страхования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рриториальный       фонд</w:t>
              <w:br/>
              <w:t>обязательного медицинского</w:t>
              <w:br/>
              <w:t xml:space="preserve">страхования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налогового органа 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"___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число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5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долженности по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