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труктуризации креди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начис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ям и штрафам, подле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ению в местны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Любер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по экономике и местному налогооб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Люберецкий район"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ЗАДОЛЖЕННОСТИ ПО ПЕНЯМ И ШТРАФ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┌─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│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____________________________________________                            └─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полное наименование организации)                                  ┌─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│</w:t>
      </w:r>
      <w:r>
        <w:rPr/>
        <w:t>КПП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└─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остоянию 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вое число месяца подачи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а на реструктуризац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215"/>
        <w:gridCol w:w="1081"/>
        <w:gridCol w:w="1619"/>
        <w:gridCol w:w="1485"/>
        <w:gridCol w:w="1485"/>
        <w:gridCol w:w="1485"/>
        <w:gridCol w:w="1351"/>
        <w:gridCol w:w="1618"/>
      </w:tblGrid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ов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</w:t>
              <w:br/>
              <w:t>на _____ 2001 г.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 с 01.01.2001</w:t>
              <w:br/>
              <w:t xml:space="preserve">по ________ 2001 г.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 с 01.01.2001</w:t>
              <w:br/>
              <w:t xml:space="preserve">по _______ 2001 г.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 </w:t>
              <w:br/>
              <w:t xml:space="preserve">на ______ 2001 г.    </w:t>
              <w:br/>
              <w:t xml:space="preserve">(первое число месяца </w:t>
              <w:br/>
              <w:t xml:space="preserve">подачи заявления)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и и</w:t>
              <w:br/>
              <w:t xml:space="preserve">сборы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</w:t>
              <w:br/>
              <w:t xml:space="preserve">штраф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  </w:t>
              <w:br/>
              <w:t xml:space="preserve">сбор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   </w:t>
              <w:br/>
              <w:t xml:space="preserve">штраф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 </w:t>
              <w:br/>
              <w:t xml:space="preserve">сбор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   </w:t>
              <w:br/>
              <w:t xml:space="preserve">шфафы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</w:t>
              <w:br/>
              <w:t xml:space="preserve">сборы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    </w:t>
              <w:br/>
              <w:t xml:space="preserve">штрафы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Целевой сбор на        </w:t>
              <w:br/>
              <w:t>благоустройство территор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лог на содержание    </w:t>
              <w:br/>
              <w:t>жилищного фонда и объектов</w:t>
              <w:br/>
              <w:t>социально-культурной сфер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лог на рекламу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т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оном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ному налогообложению _________________ 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 2001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по пеням и штрафам, подлежащим зачислению в местный бюджет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