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1.2002 г. N 62-16/3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(наименование, адрес, ИНН)       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ГТ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ПЛАТЕЖАМ В БЮДЖЕТ И ВНЕБЮДЖЕТ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Ы ОТСУТСТВУЮЩЕГО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809"/>
        <w:gridCol w:w="1756"/>
        <w:gridCol w:w="945"/>
        <w:gridCol w:w="675"/>
        <w:gridCol w:w="945"/>
        <w:gridCol w:w="674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латежа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образования </w:t>
              <w:br/>
              <w:t xml:space="preserve">недоимки,   </w:t>
              <w:br/>
              <w:t>просроченной</w:t>
              <w:br/>
              <w:t xml:space="preserve">свыше       </w:t>
              <w:br/>
              <w:t xml:space="preserve">3 месяцев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доимк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   </w:t>
              <w:br/>
              <w:t xml:space="preserve">за который </w:t>
              <w:br/>
              <w:t xml:space="preserve">начислены  </w:t>
              <w:br/>
              <w:t xml:space="preserve">финансовые </w:t>
              <w:br/>
              <w:t xml:space="preserve">санкции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финансовых </w:t>
              <w:br/>
              <w:t xml:space="preserve">санкций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>задолженности,</w:t>
              <w:br/>
              <w:t xml:space="preserve">включая пени  </w:t>
              <w:br/>
              <w:t xml:space="preserve">и штрафы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>просроченной</w:t>
              <w:br/>
              <w:t xml:space="preserve">свыше       </w:t>
              <w:br/>
              <w:t xml:space="preserve">3 месяце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таможни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платежам в бюджет и внебюджетные фонды отсутствующего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