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СТРАХОВЫМ ВЗНОСАМ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.__.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ервое число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НН 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 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890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отсроченные</w:t>
              <w:br/>
              <w:t>(рассрочен-</w:t>
              <w:br/>
              <w:t>ные) плате-</w:t>
              <w:br/>
              <w:t xml:space="preserve">ж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  фонд   Российской</w:t>
              <w:br/>
              <w:t xml:space="preserve">Федераци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 социального  страхования</w:t>
              <w:br/>
              <w:t xml:space="preserve">Российской Федераци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фонд занятости</w:t>
              <w:br/>
              <w:t>населения Российской Федер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фонд обязательного</w:t>
              <w:br/>
              <w:t xml:space="preserve">медицинского страхов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й           фонд</w:t>
              <w:br/>
              <w:t>обязательного     медицинского</w:t>
              <w:br/>
              <w:t xml:space="preserve">страхова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налогового органа 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исло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страховым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