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МН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5.07.2001 No. ВГ-6-08/518@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налогов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ЗАДОЛЖЕННОСТИ ПО СТРАХОВЫМ ВЗНОСАМ В БЮДЖЕ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ГОСУДАРСТВЕННЫХ ВНЕБЮДЖЕТНЫХ ФОН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О СОСТОЯНИЮ НА __.__.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а первое число меся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одачи заявлен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 ИНН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(полное наименование организации)           └─┴─┴─┴─┴─┴─┴─┴─┴─┴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руб.)</w:t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4"/>
        <w:gridCol w:w="2971"/>
        <w:gridCol w:w="3510"/>
      </w:tblGrid>
      <w:tr>
        <w:trPr>
          <w:trHeight w:val="36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фондов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задолженности  </w:t>
              <w:br/>
              <w:t xml:space="preserve">на __.__.__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отсроченные  </w:t>
              <w:br/>
              <w:t xml:space="preserve">платежи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нсионный фонд     </w:t>
              <w:br/>
              <w:t xml:space="preserve">Российской          </w:t>
              <w:br/>
              <w:t xml:space="preserve">Федерации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едеральный фонд    </w:t>
              <w:br/>
              <w:t xml:space="preserve">обязательного мед.  </w:t>
              <w:br/>
              <w:t xml:space="preserve">страхования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рриториальные     </w:t>
              <w:br/>
              <w:t xml:space="preserve">фонды обязательного </w:t>
              <w:br/>
              <w:t xml:space="preserve">мед. страхования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ственный     </w:t>
              <w:br/>
              <w:t xml:space="preserve">фонд занятости      </w:t>
              <w:br/>
              <w:t xml:space="preserve">населения           </w:t>
              <w:br/>
              <w:t xml:space="preserve">Российской          </w:t>
              <w:br/>
              <w:t xml:space="preserve">Федерации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задолженность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уководитель налогового органа __________ /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одпись   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__"_____________ 2001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число                       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2</Words>
  <Characters>1425</Characters>
  <CharactersWithSpaces>12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2:00Z</dcterms:created>
  <dc:creator>Министерство Российской Федерации по налогам и сборам</dc:creator>
  <dc:description/>
  <dc:language>en-US</dc:language>
  <cp:lastModifiedBy/>
  <dcterms:modified xsi:type="dcterms:W3CDTF">2011-10-30T16:52:00Z</dcterms:modified>
  <cp:revision>2</cp:revision>
  <dc:subject>Справка</dc:subject>
  <dc:title>Справка о задолженности сельскохозяйственных предприятий и организаций, крестьянских (фермерских) хозяйств по страховым взносам в бюджеты государственных внебюджетных фонд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