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1 No. ВГ-6-08/518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ЗАДОЛЖЕННОСТИ ПО СТРАХОВЫМ ВЗНОСАМ В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ЫХ ВНЕБЮДЖЕТ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ПЕНЯМ И ШТРАФАМ ПО СОСТОЯНИЮ НА __.__.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 первое числ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ачи зая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полное наименование организации)  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24"/>
        <w:gridCol w:w="1081"/>
        <w:gridCol w:w="2430"/>
        <w:gridCol w:w="1080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онд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задолженности </w:t>
              <w:br/>
              <w:t xml:space="preserve">по пеням    </w:t>
              <w:br/>
              <w:t xml:space="preserve">на __.__.__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отсро- </w:t>
              <w:br/>
              <w:t xml:space="preserve">ченны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-  </w:t>
              <w:br/>
              <w:t xml:space="preserve">ности по штрафам </w:t>
              <w:br/>
              <w:t xml:space="preserve">на __.__.__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отсро- </w:t>
              <w:br/>
              <w:t xml:space="preserve">ченные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фонд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фонд   </w:t>
              <w:br/>
              <w:t xml:space="preserve">обязательного мед. </w:t>
              <w:br/>
              <w:t xml:space="preserve">страхования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   </w:t>
              <w:br/>
              <w:t>фонды обязательного</w:t>
              <w:br/>
              <w:t xml:space="preserve">мед. страхова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</w:t>
              <w:br/>
              <w:t xml:space="preserve">фонд занятости     </w:t>
              <w:br/>
              <w:t xml:space="preserve">населения    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задолженность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задолженность по пеням и штрафам 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налогового органа 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"___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исло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долженности сельскохозяйственных предприятий и организаций, крестьянских (фермерских) хозяйств по страховым взносам в бюджеты государственных внебюджетных фондов по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