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РАВКА О ЗАДОЛЖЕННОСТИ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ЯТИЙ И ОРГАНИЗАЦИЙ, КРЕСТЬЯНСКИХ (ФЕРМЕРС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 ПО ПЕНЯМ И ШТРАФАМ ПО СОСТОЯНИЮ НА ___.___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 первое число месяца 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699"/>
        <w:gridCol w:w="1890"/>
        <w:gridCol w:w="1755"/>
        <w:gridCol w:w="1891"/>
        <w:gridCol w:w="1619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задолженности</w:t>
              <w:br/>
              <w:t xml:space="preserve">по пеням     </w:t>
              <w:br/>
              <w:t xml:space="preserve">на __.__.__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отсроченны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задолженности</w:t>
              <w:br/>
              <w:t xml:space="preserve">по штрафам   </w:t>
              <w:br/>
              <w:t xml:space="preserve">на __.__.__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отсроч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налоги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ые налог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налоги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должен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долженность</w:t>
              <w:br/>
              <w:t xml:space="preserve">по пеням и штрафам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исло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сельскохозяйственных предприятий и организаций, крестьянских (фермерских) хозяйств по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