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ДОЛЖЕННОСТИ СЕЛЬСКОХОЗЯЙСТВЕ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РГАНИЗАЦИЙ, КРЕСТЬЯНСКИХ (ФЕРМЕРСКИХ)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ЕНЯМ И ШТРАФАМ ПО СОСТОЯНИЮ НА 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 первое числ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755"/>
        <w:gridCol w:w="1081"/>
        <w:gridCol w:w="1890"/>
        <w:gridCol w:w="1079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-   </w:t>
              <w:br/>
              <w:t xml:space="preserve">долженности </w:t>
              <w:br/>
              <w:t xml:space="preserve">по пеням    </w:t>
              <w:br/>
              <w:t xml:space="preserve">на __.__.__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отсро- </w:t>
              <w:br/>
              <w:t xml:space="preserve">ченн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-    </w:t>
              <w:br/>
              <w:t xml:space="preserve">долженности  </w:t>
              <w:br/>
              <w:t xml:space="preserve">по штрафам   </w:t>
              <w:br/>
              <w:t xml:space="preserve">на __.__.__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отсро- </w:t>
              <w:br/>
              <w:t xml:space="preserve">че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Федеральные </w:t>
              <w:br/>
              <w:t xml:space="preserve">нало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Региональные</w:t>
              <w:br/>
              <w:t xml:space="preserve">нало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Местные   </w:t>
              <w:br/>
              <w:t xml:space="preserve">налог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-</w:t>
              <w:br/>
              <w:t xml:space="preserve">жен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-</w:t>
              <w:br/>
              <w:t xml:space="preserve">женность по </w:t>
              <w:br/>
              <w:t xml:space="preserve">пеням и     </w:t>
              <w:br/>
              <w:t xml:space="preserve">штрафа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налогового органа 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исло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сельскохозяйственных предприятий и организаций, крестьянских (фермерских) хозяйств по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