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 г.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слиянии (присоединен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долженности в федеральный бюджет,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ональный и (или) м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ыс. руб.</w:t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350"/>
        <w:gridCol w:w="1215"/>
        <w:gridCol w:w="1350"/>
        <w:gridCol w:w="1215"/>
        <w:gridCol w:w="1080"/>
        <w:gridCol w:w="1350"/>
        <w:gridCol w:w="1485"/>
        <w:gridCol w:w="1485"/>
        <w:gridCol w:w="1485"/>
        <w:gridCol w:w="1485"/>
        <w:gridCol w:w="1079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  <w:br/>
              <w:t xml:space="preserve">на      </w:t>
              <w:br/>
              <w:t xml:space="preserve">01.01.  </w:t>
              <w:br/>
              <w:t xml:space="preserve">20__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      </w:t>
              <w:br/>
              <w:t xml:space="preserve">20__ г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за      </w:t>
              <w:br/>
              <w:t xml:space="preserve">20__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ено</w:t>
              <w:br/>
              <w:t xml:space="preserve">на       </w:t>
              <w:br/>
              <w:t xml:space="preserve">01.01.   </w:t>
              <w:br/>
              <w:t xml:space="preserve">20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  <w:br/>
              <w:t xml:space="preserve">на      </w:t>
              <w:br/>
              <w:t xml:space="preserve">01.01.  </w:t>
              <w:br/>
              <w:t xml:space="preserve">20__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</w:t>
              <w:br/>
              <w:t xml:space="preserve">штрафы </w:t>
              <w:br/>
              <w:t xml:space="preserve">на     </w:t>
              <w:br/>
              <w:t xml:space="preserve">01.01. </w:t>
              <w:br/>
              <w:t xml:space="preserve">20__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задолжен-</w:t>
              <w:br/>
              <w:t xml:space="preserve">ность на </w:t>
              <w:br/>
              <w:t xml:space="preserve">01.01.   </w:t>
              <w:br/>
              <w:t xml:space="preserve">20__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>за __ мес.</w:t>
              <w:br/>
              <w:t xml:space="preserve">20__ г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  <w:br/>
              <w:t>за __ мес.</w:t>
              <w:br/>
              <w:t xml:space="preserve">20__ г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о </w:t>
              <w:br/>
              <w:t>на послед-</w:t>
              <w:br/>
              <w:t xml:space="preserve">нюю дат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</w:t>
              <w:br/>
              <w:t>на послед-</w:t>
              <w:br/>
              <w:t xml:space="preserve">нюю дату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</w:t>
              <w:br/>
              <w:t xml:space="preserve">штрафы </w:t>
              <w:br/>
              <w:t>на пос-</w:t>
              <w:br/>
              <w:t xml:space="preserve">леднюю </w:t>
              <w:br/>
              <w:t xml:space="preserve">дату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+  </w:t>
              <w:br/>
              <w:t xml:space="preserve">гр. 6 +  </w:t>
              <w:br/>
              <w:t xml:space="preserve">гр. 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>наль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 "____________________" О(З)АО    Банк "____________________" О(З)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Кабанов О.М.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в федеральный бюджет, бюджеты региональный и (или) местный (приложение к передаточному акту по договору о слиянии (присоединении) банков (небанковских кредитных организаций) акционерных обще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