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ЗАДОЛЖЕННОСТИ В ГОСУДАРСТВЕННЫЕ ВНЕБЮДЖЕТНЫЕ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                         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350"/>
        <w:gridCol w:w="1215"/>
        <w:gridCol w:w="1350"/>
        <w:gridCol w:w="1215"/>
        <w:gridCol w:w="1080"/>
        <w:gridCol w:w="1350"/>
        <w:gridCol w:w="1349"/>
        <w:gridCol w:w="1215"/>
        <w:gridCol w:w="1350"/>
        <w:gridCol w:w="1351"/>
        <w:gridCol w:w="944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    </w:t>
              <w:br/>
              <w:t>государственных</w:t>
              <w:br/>
              <w:t xml:space="preserve">внебюджетных   </w:t>
              <w:br/>
              <w:t xml:space="preserve">фондов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  <w:br/>
              <w:t xml:space="preserve">на      </w:t>
              <w:br/>
              <w:t xml:space="preserve">01.01.  </w:t>
              <w:br/>
              <w:t xml:space="preserve">20__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      </w:t>
              <w:br/>
              <w:t xml:space="preserve">20__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     </w:t>
              <w:br/>
              <w:t xml:space="preserve">20__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о</w:t>
              <w:br/>
              <w:t>на 01.01.</w:t>
              <w:br/>
              <w:t xml:space="preserve">20__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  <w:br/>
              <w:t xml:space="preserve">на      </w:t>
              <w:br/>
              <w:t xml:space="preserve">01.01.  </w:t>
              <w:br/>
              <w:t xml:space="preserve">20__ г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  <w:br/>
              <w:t xml:space="preserve">на     </w:t>
              <w:br/>
              <w:t xml:space="preserve">01.01. </w:t>
              <w:br/>
              <w:t>20__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задолжен-</w:t>
              <w:br/>
              <w:t xml:space="preserve">ность на </w:t>
              <w:br/>
              <w:t xml:space="preserve">01.01.   </w:t>
              <w:br/>
              <w:t xml:space="preserve">20__ г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__    </w:t>
              <w:br/>
              <w:t xml:space="preserve">мес.     </w:t>
              <w:br/>
              <w:t xml:space="preserve">20__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__   </w:t>
              <w:br/>
              <w:t xml:space="preserve">мес.    </w:t>
              <w:br/>
              <w:t xml:space="preserve">20__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о</w:t>
              <w:br/>
              <w:t xml:space="preserve">на       </w:t>
              <w:br/>
              <w:t>последнюю</w:t>
              <w:br/>
              <w:t xml:space="preserve">дату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  <w:br/>
              <w:t xml:space="preserve">на       </w:t>
              <w:br/>
              <w:t>последнюю</w:t>
              <w:br/>
              <w:t xml:space="preserve">дату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и</w:t>
              <w:br/>
              <w:t>штрафы</w:t>
              <w:br/>
              <w:t xml:space="preserve">на    </w:t>
              <w:br/>
              <w:t xml:space="preserve">пос-  </w:t>
              <w:br/>
              <w:t>леднюю</w:t>
              <w:br/>
              <w:t xml:space="preserve">дату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ого    </w:t>
              <w:br/>
              <w:t xml:space="preserve">фонда   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+  </w:t>
              <w:br/>
              <w:t xml:space="preserve">гр. 6 +  </w:t>
              <w:br/>
              <w:t xml:space="preserve">гр. 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а          </w:t>
              <w:br/>
              <w:t xml:space="preserve">социального    </w:t>
              <w:br/>
              <w:t xml:space="preserve">страхования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  </w:t>
              <w:br/>
              <w:t xml:space="preserve">фонда          </w:t>
              <w:br/>
              <w:t xml:space="preserve">обязательного  </w:t>
              <w:br/>
              <w:t xml:space="preserve">медицинского   </w:t>
              <w:br/>
              <w:t xml:space="preserve">страхо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Кабанов О.М.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в государственные внебюджетные фонды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