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изнанию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ю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страховым взносам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й 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1 января 2001 г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исленным на нее пеням и штра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ДОЛЖЕННОСТИ В ПФР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1 ЯНВАРЯ 2001 Г., НАЧИСЛЕННЫМ НА НЕЕ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страхов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 руб. _____ коп. 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взносам 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штрафам 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 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ПФР)  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дготовку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Пенсионный фонд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в ПФР по страховым взносам на 1 января 2001 г., начисленным на нее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