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присоеди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О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ДОЛЖЕННОСТИ ВО ВНЕБЮДЖЕТНЫЕ ФО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ыс.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620"/>
        <w:gridCol w:w="1484"/>
        <w:gridCol w:w="1756"/>
        <w:gridCol w:w="1755"/>
        <w:gridCol w:w="1754"/>
        <w:gridCol w:w="1756"/>
        <w:gridCol w:w="1620"/>
        <w:gridCol w:w="1484"/>
        <w:gridCol w:w="1621"/>
        <w:gridCol w:w="2159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ы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</w:t>
              <w:br/>
              <w:t xml:space="preserve">на     </w:t>
              <w:br/>
              <w:t>01.01.20__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  <w:br/>
              <w:t xml:space="preserve">за     </w:t>
              <w:br/>
              <w:t xml:space="preserve">20__ г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</w:t>
              <w:br/>
              <w:t xml:space="preserve">за     </w:t>
              <w:br/>
              <w:t xml:space="preserve">20__ г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о  </w:t>
              <w:br/>
              <w:t xml:space="preserve">на      </w:t>
              <w:br/>
              <w:t>01.01.20__г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</w:t>
              <w:br/>
              <w:t xml:space="preserve">на     </w:t>
              <w:br/>
              <w:t>01.01.20__г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  </w:t>
              <w:br/>
              <w:t xml:space="preserve">штрафы   </w:t>
              <w:br/>
              <w:t>01.01.20__г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задолжен- </w:t>
              <w:br/>
              <w:t xml:space="preserve">ность на  </w:t>
              <w:br/>
              <w:t>01.01.20__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  <w:br/>
              <w:t>за __ мес.</w:t>
              <w:br/>
              <w:t xml:space="preserve">20__ г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</w:t>
              <w:br/>
              <w:t>за __ мес.</w:t>
              <w:br/>
              <w:t xml:space="preserve">20__ г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о </w:t>
              <w:br/>
              <w:t xml:space="preserve">на послед- </w:t>
              <w:br/>
              <w:t xml:space="preserve">нюю дату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штрафы </w:t>
              <w:br/>
              <w:t xml:space="preserve">на последнюю  </w:t>
              <w:br/>
              <w:t xml:space="preserve">дату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ФР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5+     </w:t>
              <w:br/>
              <w:t xml:space="preserve">гр. 6+     </w:t>
              <w:br/>
              <w:t xml:space="preserve">гр. 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МС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СС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________ (____________) руб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"               ЗА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7</Characters>
  <CharactersWithSpaces>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Кабанов О.М.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долженности во внебюджетные фонды (приложение к передаточному акту по договору о присоединении закрытого акционерного общества к закрытому акционерному общ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