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О ЗАКЛЮЧЕНИИ БРА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архи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заключения брака присвоены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ж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н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шеуказанный брак расторгну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Правительство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ключении брака. Форма №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