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КА О ЗАКЛЮЧЕНИИ БРА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ажданство, национальность (вносится, если ука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записи акта о заключении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ажданство, национальность (вносится, если ука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записи акта о заключении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брак, о чем составлена запись акта о заключ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ключения брака присвоены фами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жу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не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и актов гражданского состоя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ключении брака (для граждан Российской Федерации, проживающих за пределами территории Российской Федерации). Форма №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