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РАВКА О ЗАКЛЮЧЕНИИ БРА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рхив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запись акта о заключ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заключения брака присвоены фамил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жу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не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ый брак расторг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выдачи "__" 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писи актов гражданского состоя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4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ключении брака (для граждан Российской Федерации, проживающих за пределами территории Российской Федерации). Форма №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